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2672080" cy="154432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672080" cy="154432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3/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3/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3339441614"/>
      <w:bookmarkStart w:id="1" w:name="__Fieldmark__0_3339441614"/>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3339441614"/>
      <w:bookmarkStart w:id="3" w:name="__Fieldmark__1_3339441614"/>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3339441614"/>
            <w:bookmarkStart w:id="5" w:name="__Fieldmark__2_3339441614"/>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3339441614"/>
            <w:bookmarkStart w:id="7" w:name="__Fieldmark__3_3339441614"/>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3339441614"/>
            <w:bookmarkStart w:id="9" w:name="__Fieldmark__4_3339441614"/>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Bipticos,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Medidas 40 x 60 cm, papel couche de 115 gr., impresión full color anverso; refi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3339441614"/>
            <w:bookmarkStart w:id="11" w:name="__Fieldmark__5_3339441614"/>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3339441614"/>
            <w:bookmarkStart w:id="13" w:name="__Fieldmark__6_3339441614"/>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3339441614"/>
            <w:bookmarkStart w:id="15" w:name="__Fieldmark__7_3339441614"/>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3339441614"/>
            <w:bookmarkStart w:id="17" w:name="__Fieldmark__8_3339441614"/>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3339441614"/>
            <w:bookmarkStart w:id="19" w:name="__Fieldmark__9_3339441614"/>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3339441614"/>
            <w:bookmarkStart w:id="21" w:name="__Fieldmark__10_3339441614"/>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3339441614"/>
            <w:bookmarkStart w:id="23" w:name="__Fieldmark__11_3339441614"/>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3/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1:52:00Z</dcterms:created>
  <dc:creator>dmonrroy</dc:creator>
  <dc:description/>
  <cp:keywords>especificaciones; técnicas</cp:keywords>
  <dc:language>en-US</dc:language>
  <cp:lastModifiedBy>Jesús Salvador Apaza Mamani</cp:lastModifiedBy>
  <cp:lastPrinted>2017-01-18T08:50:00Z</cp:lastPrinted>
  <dcterms:modified xsi:type="dcterms:W3CDTF">2017-03-01T21:52: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